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34.41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1.49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8.43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無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732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,008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390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368,6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14,6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91,6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22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68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65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42,1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42,1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42,1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60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60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0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4,5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4,5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4,5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28575</wp:posOffset>
                      </wp:positionV>
                      <wp:extent cx="20955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37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7.15pt;margin-top:-2.25pt;width:16.45pt;height:18.7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-26670</wp:posOffset>
                      </wp:positionV>
                      <wp:extent cx="209550" cy="2381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37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3pt;margin-top:-2.1pt;width:16.45pt;height:18.7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24130</wp:posOffset>
                      </wp:positionV>
                      <wp:extent cx="20955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37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75pt;margin-top:-1.9pt;width:16.45pt;height:18.7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15240</wp:posOffset>
                      </wp:positionV>
                      <wp:extent cx="209550" cy="2381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37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-1.2pt;width:16.45pt;height:18.7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20:00Z</dcterms:created>
  <dc:creator>吉川和宏</dc:creator>
  <dc:description/>
  <dc:language>en-US</dc:language>
  <cp:lastModifiedBy>奥田司</cp:lastModifiedBy>
  <cp:lastPrinted>2022-03-02T17:28:00Z</cp:lastPrinted>
  <dcterms:modified xsi:type="dcterms:W3CDTF">2025-07-18T07:20:00Z</dcterms:modified>
  <cp:revision>2</cp:revision>
  <dc:subject/>
  <dc:title>様式４（重要事項説明書）</dc:title>
</cp:coreProperties>
</file>